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плекс утренней гимнастики для 2 младшей групп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абочки </w:t>
      </w:r>
    </w:p>
    <w:p>
      <w:pPr>
        <w:pStyle w:val="Normal"/>
        <w:jc w:val="center"/>
        <w:rPr/>
      </w:pPr>
      <w:r>
        <w:rPr>
          <w:sz w:val="18"/>
          <w:szCs w:val="18"/>
        </w:rPr>
        <w:t>(комплекс с элементами дыхательной гимнастик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гадайте загадку (читается одна из предложенных):</w:t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tbl>
            <w:tblPr>
              <w:tblW w:w="7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160"/>
              <w:gridCol w:w="2566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 цветка к цветку порхает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томится- отдыхает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 птица, а с крыльями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 пчела, а над цветами летает.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Шевелились у цветка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 четыре лепестка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Я его сорвать хотел –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н вспорхнул и улетел.</w:t>
                  </w:r>
                </w:p>
              </w:tc>
              <w:tc>
                <w:tcPr>
                  <w:tcW w:w="25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 xml:space="preserve">Над лужицей кружится модница, 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ак в зеркальце в лужу смотрится.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орхает в цветной пелерине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 зависть любой балерине.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егодня мы с вами будем маленькими, красивыми, лёгкими бабочками. </w:t>
            </w:r>
          </w:p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очки проснулись. (Ходьба по ковру (20 сек).)</w:t>
            </w:r>
          </w:p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очки полетели над полянкой. (Обычный бег (20 сек).)</w:t>
            </w:r>
          </w:p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очки устали. (Ходьба в медленном темпе (15 сек).)</w:t>
            </w:r>
          </w:p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рассыпную.</w:t>
            </w:r>
          </w:p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бочки сели на цветы. (На пол заранее выкладывают цветы). 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8"/>
                <w:szCs w:val="18"/>
              </w:rPr>
              <w:t xml:space="preserve">Дыхательное </w:t>
            </w:r>
            <w:r>
              <w:rPr>
                <w:b/>
                <w:sz w:val="18"/>
                <w:szCs w:val="18"/>
              </w:rPr>
              <w:t>упражнение «Ветер»</w:t>
            </w:r>
            <w:r>
              <w:rPr>
                <w:sz w:val="18"/>
                <w:szCs w:val="18"/>
              </w:rPr>
              <w:t>. Вдох, вытянуть губы трубочкой, длительный выдох.  Повторить  2 раза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жнение “Бабочки машут крылышками”. </w:t>
            </w:r>
            <w:r>
              <w:rPr>
                <w:sz w:val="18"/>
                <w:szCs w:val="18"/>
              </w:rPr>
              <w:t>И.п.: стоя, ноги вместе, руки опущены. Руки в стороны, вверх, помахать ими. Вернуться в и.п. Повторить 6 раз. Темп умеренны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детям: “Широко разводите руки”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жнение “Бабочки отдыхают”. </w:t>
            </w:r>
            <w:r>
              <w:rPr>
                <w:sz w:val="18"/>
                <w:szCs w:val="18"/>
              </w:rPr>
              <w:t>И.п.: сидя, ноги врозь, руки на поясе. Наклониться в одну сторону. Вернуться в и.п. Наклониться в другую сторону. Вернуться в и.п.  Повторить по 3 раза в каждую сторону. Темп медленны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детям: “Не отрывайте ноги от пола”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жнение “Бабочки дышат”. </w:t>
            </w:r>
            <w:r>
              <w:rPr>
                <w:sz w:val="18"/>
                <w:szCs w:val="18"/>
              </w:rPr>
              <w:t>И.п.: ноги слегка расставлены, руки опущены. На счёт 1,2 – вдох. На счёт 1,2,3,4 – выдох. Повторить 4 раза, медленн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детям: “Выдох должен быть длиннее вдоха”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жнение “Бабочки радуются”. </w:t>
            </w:r>
            <w:r>
              <w:rPr>
                <w:sz w:val="18"/>
                <w:szCs w:val="18"/>
              </w:rPr>
              <w:t>И.п.: стоя, ноги слегка расставлены, руки на поясе. 2-3 пружинки, 8 подпрыгиваний, чередовать с ходьбой. Повторить 3 раза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жнение “Бабочки засыпают”. </w:t>
            </w:r>
            <w:r>
              <w:rPr>
                <w:sz w:val="18"/>
                <w:szCs w:val="18"/>
              </w:rPr>
              <w:t>И.п.: стоя, ноги слегка расставлены, руки опущены. Присесть, закрыть глаза. Вернуться в и.п. Повторить 6 раз. Темп медленный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Улетели бабочки с цветков:</w:t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29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ал цветок и вдруг проснулся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ьше спать не захоте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евельнулся, потянулся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вился вверх и полете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нце утром лишь проснёт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бочка кружит и вьётся.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и сложены вместе под щекой, затем опущен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мотают голово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машут «крыльями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подпрыгивают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ужиться.</w:t>
            </w:r>
          </w:p>
        </w:tc>
      </w:tr>
    </w:tbl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Бег врассыпную (20 сек). Бабочки летают, а потом замирают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Ходьба на месте (15 сек):</w:t>
      </w:r>
    </w:p>
    <w:p>
      <w:pPr>
        <w:pStyle w:val="Normal"/>
        <w:ind w:firstLine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А сейчас давайте вместе 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rFonts w:cs="Arial" w:ascii="Arial" w:hAnsi="Arial"/>
          <w:sz w:val="16"/>
          <w:szCs w:val="16"/>
        </w:rPr>
        <w:t>Будем мы ходить на мест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Дыхательное упражнение. На счёт 1,2 – вдох. На счёт 1,2,3,4 – выдох. Повторить 2 раза.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 утр гимн для 2 младшей группы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41:00Z</dcterms:created>
  <dc:creator>Наталья</dc:creator>
  <dc:description/>
  <cp:keywords/>
  <dc:language>en-US</dc:language>
  <cp:lastModifiedBy>Наталья</cp:lastModifiedBy>
  <dcterms:modified xsi:type="dcterms:W3CDTF">2010-07-09T13:49:00Z</dcterms:modified>
  <cp:revision>11</cp:revision>
  <dc:subject/>
  <dc:title>Комплекс утренней гимнастики для 2 младшей группы</dc:title>
</cp:coreProperties>
</file>