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омплекс утренней гимнастики для 2 младшей групп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Белочка </w:t>
      </w:r>
    </w:p>
    <w:p>
      <w:pPr>
        <w:pStyle w:val="Normal"/>
        <w:jc w:val="center"/>
        <w:rPr/>
      </w:pPr>
      <w:r>
        <w:rPr>
          <w:sz w:val="22"/>
          <w:szCs w:val="22"/>
        </w:rPr>
        <w:t>(комплекс с элементами корригирующей гимнастики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7"/>
      </w:tblGrid>
      <w:tr>
        <w:trPr/>
        <w:tc>
          <w:tcPr>
            <w:tcW w:w="7657" w:type="dxa"/>
            <w:tcBorders>
              <w:bottom w:val="single" w:sz="4" w:space="0" w:color="000000"/>
            </w:tcBorders>
          </w:tcPr>
          <w:tbl>
            <w:tblPr>
              <w:tblW w:w="74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0"/>
              <w:gridCol w:w="2160"/>
              <w:gridCol w:w="2206"/>
            </w:tblGrid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По веткам скачет,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Да не птица,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ыжая, да не лисица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Я маленький зверёк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 большим хвостом пушистым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о веткам скок да скок,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расиво, очень быстро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 мною  наблюдая,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кажи, кто я такая?</w:t>
                  </w:r>
                </w:p>
              </w:tc>
              <w:tc>
                <w:tcPr>
                  <w:tcW w:w="216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 веточки на веточку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рыгает, резвится,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Ловкая, проворная,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А не птица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20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Хожу в пушистой шубке,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Живу в густом лесу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 дупле на старом дубе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Орешки я грызу.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то по ёлкам ловко скачет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И влезает на дубы?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то в дупле орехи прячет,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ушит на зиму грибы?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 надевает шапочку белочки.</w:t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в колонне по одному – 15с.</w:t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на носочках – 10с.</w:t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приставным шагом назад – 10с.</w:t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обычный – 20с.</w:t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врассыпную – 10с.</w:t>
            </w:r>
          </w:p>
          <w:p>
            <w:pPr>
              <w:pStyle w:val="Normal"/>
              <w:ind w:firstLine="360"/>
              <w:jc w:val="both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Построение врассыпную.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7"/>
      </w:tblGrid>
      <w:tr>
        <w:trPr/>
        <w:tc>
          <w:tcPr>
            <w:tcW w:w="7657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пражнение “Белочка проснулась”. </w:t>
            </w:r>
            <w:r>
              <w:rPr>
                <w:sz w:val="22"/>
                <w:szCs w:val="22"/>
              </w:rPr>
              <w:t>И.п.: стоя, ноги вместе, руки опущены. Подняться на носочки, руки вперёд, вверх. Вернуться в и.п. Повторить 5 раз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е детям: “Выпрямите спину”.</w:t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пражнение “Белочка моет лапки”. </w:t>
            </w:r>
            <w:r>
              <w:rPr>
                <w:sz w:val="22"/>
                <w:szCs w:val="22"/>
              </w:rPr>
              <w:t>И.п.: сидя, ноги врозь, руки в  стороны. Руки перед грудью – «белочка моет лапки». Вернуться в и.п. Повторить 6 раз. Темп умеренный.</w:t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пражнение “Белочка грызёт орешки”. </w:t>
            </w:r>
            <w:r>
              <w:rPr>
                <w:sz w:val="22"/>
                <w:szCs w:val="22"/>
              </w:rPr>
              <w:t>И.п.: стоя, ноги слегка расставлены, руки опущены. Присесть. Вернуться в и.п. Повторить 6 раз. Темп умеренный.</w:t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пражнение “Белочка греется на солнышке”. </w:t>
            </w:r>
            <w:r>
              <w:rPr>
                <w:sz w:val="22"/>
                <w:szCs w:val="22"/>
              </w:rPr>
              <w:t>И.п.: лёжа на животе, руки под подбородком. Согнуть в колене одну ногу. Вернуться в и.п. То же движение другой ногой. Вернуться в и.п. Повторить по 3 раза каждой ногой.</w:t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пражнение “Белочка прыгает с ветки на ветку”. </w:t>
            </w:r>
            <w:r>
              <w:rPr>
                <w:sz w:val="22"/>
                <w:szCs w:val="22"/>
              </w:rPr>
              <w:t>И.п.: стоя, ноги слегка расставлены, руки на поясе. Прыжки вперёд-назад:</w:t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а прыгает по веткам</w:t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г да скок, прыг да скок!</w:t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ирается нередко</w:t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о, высоко!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Ходьба в колонне по одному – 20с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Ходьба за белочкой с одновременным повторением скороговорки: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Ой, как сыро, сыро, сыро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От росы, росы, росы.</w:t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мпл утр гимн для 2 младшей группы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2:46:00Z</dcterms:created>
  <dc:creator>Наталья</dc:creator>
  <dc:description/>
  <cp:keywords/>
  <dc:language>en-US</dc:language>
  <cp:lastModifiedBy>Наталья</cp:lastModifiedBy>
  <dcterms:modified xsi:type="dcterms:W3CDTF">2010-07-03T20:13:00Z</dcterms:modified>
  <cp:revision>9</cp:revision>
  <dc:subject/>
  <dc:title>Комплекс утренней гимнастики для 2 младшей группы</dc:title>
</cp:coreProperties>
</file>