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/>
      </w:pPr>
      <w:r>
        <w:rPr>
          <w:b/>
        </w:rPr>
        <w:t xml:space="preserve">Лётчики и самолёты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78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дьба друг за друг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-ка на н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чики и белоч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шагают хорош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и девоч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и два, раз и д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 и друж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и два, раз и д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ё нужно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дьба по ребристой дос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-да! Ай-да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еди доска! (2 раз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здоровыми хотит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ске пройдите! (2 раз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-да! Ай-да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елее, детвора! (2 раз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в стороны, друзья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ы, ребятки, да! (2 раза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дьба «паровозиком», друг за другом, движения рук имитируют движение парово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т поезд наш едет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ёса стуча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 поезде наш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сидя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-чу, чу-чу, чу-ч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ит парово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ёко, далё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 он повё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у-у!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ят на месте, образовав кр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хал наш поез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 останов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чешь быть сильным –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а тренировка.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Общеразвивающие упражнения «Лётчики и самолёты»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388"/>
      </w:tblGrid>
      <w:tr>
        <w:trPr/>
        <w:tc>
          <w:tcPr>
            <w:tcW w:w="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: стоя, руки согнуты перед грудью, кулаки сжаты. «Заводят моторы» - круговые движения рук перед грудью. На 3-4-ю строки руки в стороны, лёгкое покачивание р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тчики в кабину сел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ёты загудели (2 раз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 в небо улетели.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: стоя, руки на поясе. Наклоны вперёд – руки назад-вверх, возвращаются в 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потом искал пилот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посадит само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посадит самолё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 наших ли ворот?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: стоя, руки на поясе. Приседают, руки в стороны, возвращаются 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 наших у вор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ли самолё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ли, посадил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ли самолёт.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месте. Прыжки на месте на двух ногах, руки на поя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, вот пил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 обходит самолё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он прыгнул раз и д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 кругом голова.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ти и педагог выполняют движения по тексту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т как дети убегают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 мне надо их догна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бегают, убегают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до, надо их пойма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 они меня пуга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й, боюсь, боюсь, боюсь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й, пугают, ой, пугают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й, боюсь, боюсь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Я от деток убегаю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до им меня догна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бегаю, убегаю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до им меня пойма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 я деток не пугаю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 я деткам говорю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дойдите, поглядите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ак я вас люблю!»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7:02:00Z</dcterms:created>
  <dc:creator>Наталья</dc:creator>
  <dc:description/>
  <cp:keywords/>
  <dc:language>en-US</dc:language>
  <cp:lastModifiedBy>Наталья</cp:lastModifiedBy>
  <dcterms:modified xsi:type="dcterms:W3CDTF">2012-01-05T19:59:00Z</dcterms:modified>
  <cp:revision>5</cp:revision>
  <dc:subject/>
  <dc:title>Комплекс утренней гимнастики для 2 младшей группы</dc:title>
</cp:coreProperties>
</file>