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осёнок Хрюш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оспитатель показывает игрушку, накрытую платочком: «Как вы думаете, кто у меня в руках? Отгадайте загадку и узнаете: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tbl>
            <w:tblPr>
              <w:tblW w:w="7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  <w:gridCol w:w="2475"/>
              <w:gridCol w:w="2476"/>
            </w:tblGrid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то имеет пятачо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 зажатый в кулачок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 ногах его копытца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ст и пьёт он их корытца.</w:t>
                  </w:r>
                </w:p>
              </w:tc>
              <w:tc>
                <w:tcPr>
                  <w:tcW w:w="247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ятачком в земле копаюсь,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грязной луже искупаюсь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место носа – пятачо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место хвостика – крючок. Голос мой визглив и звоно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Я – весёлый … поросёнок.</w:t>
                  </w:r>
                </w:p>
              </w:tc>
              <w:tc>
                <w:tcPr>
                  <w:tcW w:w="247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переди – пятачо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зади - крючо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ередине – спинка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 спинке – щетинк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, это поросёнок Хрюша. Ставит игрушку на видное место. Поросёнок смотрит, как вы делаете зарядку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 колонне по одному – 15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риставным шагом вперёд, приставным шагом назад – по 10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рассыпную – 20с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врассыпную – 15с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остроение врассыпную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Хрюша радуется”. </w:t>
            </w:r>
            <w:r>
              <w:rPr>
                <w:sz w:val="22"/>
                <w:szCs w:val="22"/>
              </w:rPr>
              <w:t>И.п.: стоя, ноги слегка расставлены, руки опущены. Наклонить голову к правому плечу. Вернуться в и.п. Повторить по 3 раза в каждую стор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Не поднимайте плечи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Хрюша играет копытцами”. </w:t>
            </w:r>
            <w:r>
              <w:rPr>
                <w:sz w:val="22"/>
                <w:szCs w:val="22"/>
              </w:rPr>
              <w:t>И.п.: сидя, ноги врозь, руки за спиной. Руки вытянуть вперёд, пошевелить пальчиками. Вернуться в и.п. Повторить 5 ра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детям: “У вас должны работать все пальчики”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Хрюша греется на солнышке”. </w:t>
            </w:r>
            <w:r>
              <w:rPr>
                <w:sz w:val="22"/>
                <w:szCs w:val="22"/>
              </w:rPr>
              <w:t>И.п.: лёжа на спине, руки вдоль туловища. Повернуться на правый бок. Вернуться в и.п. Повернуться на левый бок. Вернуться в и.п.  Повторить 3 раза в каждую сторону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Большие и маленькие поросята”. </w:t>
            </w:r>
            <w:r>
              <w:rPr>
                <w:sz w:val="22"/>
                <w:szCs w:val="22"/>
              </w:rPr>
              <w:t>И.п.: стоя, ноги слегка расставлены, руки опущены. Присесть, опустить руки на голову – «маленькие поросята». Встать, поднять руки вверх – «большие поросята». Повторить 6 раз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“Хрюше весело”. </w:t>
            </w:r>
            <w:r>
              <w:rPr>
                <w:sz w:val="22"/>
                <w:szCs w:val="22"/>
              </w:rPr>
              <w:t>И.п.: стоя, ноги слегка расставлены, руки на поясе. Прыжки вокруг себя в одну сторону. Ходьба. Прыжки вокруг себя в другую сторону. Ходьба. Повторить 3 раз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Энергетизированное дыхание «Задувание свечи». Встать прямо, ноги на ширине плеч. Сделать свободный вдох и задерживать дыхание, пока это приятно. Сложить губы трубочкой. Сделать три коротких редких выдоха, словно стараясь задуть горящую свечу: «фу-фу-фу».во время упражнения корпус держать прямо. Отдыхать в течение пяти дыхательных цикл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ьба врассыпную по залу – 20с.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11:00Z</dcterms:created>
  <dc:creator>Наталья</dc:creator>
  <dc:description/>
  <cp:keywords/>
  <dc:language>en-US</dc:language>
  <cp:lastModifiedBy>Наталья</cp:lastModifiedBy>
  <dcterms:modified xsi:type="dcterms:W3CDTF">2012-01-05T19:53:00Z</dcterms:modified>
  <cp:revision>7</cp:revision>
  <dc:subject/>
  <dc:title>Комплекс утренней гимнастики для 2 младшей группы</dc:title>
</cp:coreProperties>
</file>