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ессированные собачки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3713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будке спи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м сторожит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то к хозяину идёт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на знать даёт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7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к нам в гости придёт не простая, а цирковая дрессированная собачка. (Воспитатель надевает маску собачки). Собачка знает много разных упражнений, она и нас им научит. Запоминайте упражнения и выполняйте их правильно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за собачкой. (Ходьба обычная – 15с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Шла собака через мос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ыре лапы, пятый хвос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мост обвалитс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 собака свалится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чка радуется детворе. (Ходьба змейкой, руки за головой – 15с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  <w:szCs w:val="20"/>
              </w:rPr>
              <w:t>Ребята догоняют собачку. (Бег змейкой – 20с)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. (15с).</w:t>
            </w:r>
          </w:p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роение в круг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бачка приветствует гостей”. </w:t>
            </w:r>
            <w:r>
              <w:rPr>
                <w:sz w:val="20"/>
                <w:szCs w:val="20"/>
              </w:rPr>
              <w:t>И.п.: стоя, ноги слегка расставлены, руки опущены. Наклонить голову вперёд. Вернуться в и.п. Повторить 6 раз. Темп мед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наклоняйте голову резко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бачка рада детворе”. </w:t>
            </w:r>
            <w:r>
              <w:rPr>
                <w:sz w:val="20"/>
                <w:szCs w:val="20"/>
              </w:rPr>
              <w:t>И.п.: стоя, ноги на ширине плеч, руки на плечах. Свести руки перед грудью. Вернуться в и.п. отвести локти максимально назад. Повторить 5 раз. Темп мед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Держите спину прямо и ровно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бачка веселит гостей”. </w:t>
            </w:r>
            <w:r>
              <w:rPr>
                <w:sz w:val="20"/>
                <w:szCs w:val="20"/>
              </w:rPr>
              <w:t>И.п.: сидя на полу, ноги врозь, руки за спиной. Наклониться вперёд, коснуться руками носков ног, выпрямиться. Вернуться в и.п. Повторить 5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сгибайте ноги в коленях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бачка отдыхает”. </w:t>
            </w:r>
            <w:r>
              <w:rPr>
                <w:sz w:val="20"/>
                <w:szCs w:val="20"/>
              </w:rPr>
              <w:t>И.п.: лёжа на полу, ноги вместе, руки вдоль туловища. Поднять правую ногу. Опустить. Повторить те же движения левой ногой. По 3 раза каждой ногой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Руки от пола не отрывайте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Собачка прыгает”. </w:t>
            </w:r>
            <w:r>
              <w:rPr>
                <w:sz w:val="20"/>
                <w:szCs w:val="20"/>
              </w:rPr>
              <w:t>И.п.: стоя, ноги вместе, ноги врозь. Чередовать прыжки с ходьбой на месте. Дыхание произвольное. Повторить 2 р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Собачка прыгает высоко и легко”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одьба на месте (20с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ходьба на месте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 тоже интересно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«Рычалка».</w:t>
      </w:r>
      <w:r>
        <w:rPr>
          <w:sz w:val="20"/>
          <w:szCs w:val="20"/>
        </w:rPr>
        <w:t xml:space="preserve"> Маленькая собачка встретила огромного страшного тигра. Давай его напугаем! Надо очень громко зарычать, тогда тигр испугается и убежи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одьба по кругу с одновременным повторением скороговорк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су суп, суп, суп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А кому? – Псу, псу, псу.</w:t>
      </w:r>
      <w:r>
        <w:rPr>
          <w:sz w:val="20"/>
          <w:szCs w:val="20"/>
        </w:rPr>
        <w:t xml:space="preserve"> </w:t>
        <w:tab/>
        <w:t>(</w:t>
      </w:r>
      <w:r>
        <w:rPr>
          <w:rFonts w:cs="Arial" w:ascii="Arial" w:hAnsi="Arial"/>
          <w:sz w:val="20"/>
          <w:szCs w:val="20"/>
        </w:rPr>
        <w:t>3раза</w:t>
      </w:r>
      <w:r>
        <w:rPr>
          <w:sz w:val="20"/>
          <w:szCs w:val="20"/>
        </w:rPr>
        <w:t>)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2:00Z</dcterms:created>
  <dc:creator>Наталья</dc:creator>
  <dc:description/>
  <cp:keywords/>
  <dc:language>en-US</dc:language>
  <cp:lastModifiedBy>Наталья</cp:lastModifiedBy>
  <dcterms:modified xsi:type="dcterms:W3CDTF">2010-03-13T10:31:00Z</dcterms:modified>
  <cp:revision>7</cp:revision>
  <dc:subject/>
  <dc:title>Комплекс утренней гимнастики для 2 младшей группы</dc:title>
</cp:coreProperties>
</file>