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мплекс утренней гимнастики для 2 младшей групп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тушок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омплекс с элементами корригирующей и дыхательной гимнасти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tbl>
            <w:tblPr>
              <w:tblW w:w="7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3"/>
              <w:gridCol w:w="3713"/>
            </w:tblGrid>
            <w:tr>
              <w:trPr/>
              <w:tc>
                <w:tcPr>
                  <w:tcW w:w="371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аньше всех встаёт,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«Ку-ка-ре-ку» поёт.</w:t>
                  </w:r>
                </w:p>
              </w:tc>
              <w:tc>
                <w:tcPr>
                  <w:tcW w:w="371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а сапожках жёлтых – шпоры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Ярко-красный гребешок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Любит драки, любит споры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абияка-Петушок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надевает шапочку петушка. Покажем петушку, как мы умеем ходить.</w:t>
            </w:r>
          </w:p>
          <w:p>
            <w:pPr>
              <w:pStyle w:val="Normal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в колонне по одному (15с).</w:t>
            </w:r>
          </w:p>
          <w:p>
            <w:pPr>
              <w:pStyle w:val="Normal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на носочках (10с).</w:t>
            </w:r>
          </w:p>
          <w:p>
            <w:pPr>
              <w:pStyle w:val="Normal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с высоким подниманием колен (10с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егаем от петушка. Бег врассыпную (15с).</w:t>
            </w:r>
          </w:p>
          <w:p>
            <w:pPr>
              <w:pStyle w:val="Normal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обычная (10с).</w:t>
            </w:r>
          </w:p>
          <w:p>
            <w:pPr>
              <w:pStyle w:val="Normal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рассыпну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жнение “Петушок ждёт гостей”. </w:t>
            </w:r>
            <w:r>
              <w:rPr>
                <w:sz w:val="20"/>
                <w:szCs w:val="20"/>
              </w:rPr>
              <w:t>И.п.: стоя, ноги слегка расставлены, руки на поясе. Повернуть голову в одну сторону. Вернуться в и.п. Те же движения в другую сторону. Повторить по 3 раза в каждую сторону. Темп медленный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жнение “Петушок показывает крылышки”. </w:t>
            </w:r>
            <w:r>
              <w:rPr>
                <w:sz w:val="20"/>
                <w:szCs w:val="20"/>
              </w:rPr>
              <w:t>И.п.: стоя, ноги на ширине плеч, руки за спиной. Одну руку вытянуть вперёд, повернуть ладонь вверх. Вернуться в и.п. те же движения другой рукой. Повторить 3 раза каждой рукой. Темп умеренный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ыхательное упражнение “Петушок”. </w:t>
            </w:r>
            <w:r>
              <w:rPr>
                <w:sz w:val="20"/>
                <w:szCs w:val="20"/>
              </w:rPr>
              <w:t>И.п.: стоя, ноги врозь, руки опущены. Поднять руки в стороны и, опуская, хлопать ими по бёдрам. Выдыхая, произносить: «Ку-ка-ре-ку!» Повторить 3 раза. Темп умеренный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жнение “Петушок клюёт зёрнышки”. </w:t>
            </w:r>
            <w:r>
              <w:rPr>
                <w:sz w:val="20"/>
                <w:szCs w:val="20"/>
              </w:rPr>
              <w:t>И.п.: стоя, ноги слегка расставлены, руки за спиной. Присесть, указательным пальцем постучать по полу, приговаривая: «Клю-клю-клю!» Вернуться в и.п.  Повторить 6 раз. Темп умеренны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детям: “Хорошо выпрямите спину после приседания”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жнение “Петушок прячет крылышки”. </w:t>
            </w:r>
            <w:r>
              <w:rPr>
                <w:sz w:val="20"/>
                <w:szCs w:val="20"/>
              </w:rPr>
              <w:t>И.п.: сидя, ноги врозь, руки в упоре сзади. Наклониться вперёд, руки положить на живот. Вернуться в и.п.  Повторить 6 раз. Темп умеренный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жнение “петушок радуется”. </w:t>
            </w:r>
            <w:r>
              <w:rPr>
                <w:sz w:val="20"/>
                <w:szCs w:val="20"/>
              </w:rPr>
              <w:t>И.п.: стоя, ноги слегка расставлены, руки опущены. 8-10 подпрыгиваний, 8-10 шагов. Повторить 3 раза. Дыхание произвольно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детям: “Прыгайте легко и высоко”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Ходьба в колонне по одному (10с)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Медленный бег врассыпную (20с)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Дыхательное упражнение. И.п.: стоя, ноги слегка расставлены. Руки поднять через стороны вверх, хорошо потянуться. Наклониться и при выдохе громко сказать: «Ух!». Повторить 2 раза.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 утр гимн для 2 младшей группы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30:00Z</dcterms:created>
  <dc:creator>Наталья</dc:creator>
  <dc:description/>
  <cp:keywords/>
  <dc:language>en-US</dc:language>
  <cp:lastModifiedBy>Наталья</cp:lastModifiedBy>
  <dcterms:modified xsi:type="dcterms:W3CDTF">2009-07-30T13:02:00Z</dcterms:modified>
  <cp:revision>5</cp:revision>
  <dc:subject/>
  <dc:title>Комплекс утренней гимнастики для 2 младшей группы</dc:title>
</cp:coreProperties>
</file>