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 утренней гимнастики для 2 млад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янке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258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одьба: </w:t>
            </w:r>
          </w:p>
          <w:p>
            <w:pPr>
              <w:pStyle w:val="Normal"/>
              <w:ind w:firstLine="11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ядили ножки в новые сапожки,</w:t>
            </w:r>
          </w:p>
          <w:p>
            <w:pPr>
              <w:pStyle w:val="Normal"/>
              <w:ind w:firstLine="11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 шагайте, ножки, прямо по дорожке.</w:t>
            </w:r>
          </w:p>
          <w:p>
            <w:pPr>
              <w:pStyle w:val="Normal"/>
              <w:ind w:firstLine="11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 шагайте, топайте, по лужам не шлёпайте,</w:t>
            </w:r>
          </w:p>
          <w:p>
            <w:pPr>
              <w:pStyle w:val="Normal"/>
              <w:ind w:firstLine="11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рязь не заходите, сапожки не рвите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дьба крадучись (бесшумная ходьба) с постановкой ноги с носка на всю ступню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ираемся вперёд,</w:t>
            </w:r>
          </w:p>
          <w:p>
            <w:pPr>
              <w:pStyle w:val="Normal"/>
              <w:ind w:firstLine="110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жет, там нас кто-то ждёт?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кий бег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полянку мы попали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кого там увидали?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дьба на месте с высоким подниманием бедра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жно цапля прошагала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ги высоко держала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дит цапля по болоту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чет высмотреть кого-то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Кап!» - сорвётся с клюва капля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Цап!» - лягушку схватит цапля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п. – стоя. 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павлин, увидев нас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ял шею восемь раз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– упор сидя. Активное сгибание и разгибание стоп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т жучок на пне сидит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ногами шевелит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– лёжа на животе. Повороты голени внутрь и наружу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кустом кузнечик спал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ги вывернув держал.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на месте и с небольшим продвижением вперёд – бесшумно, на носках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угался воробей 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запрыгал от зверей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 «Пройди – не ошибись».</w:t>
            </w:r>
            <w:r>
              <w:rPr/>
              <w:t xml:space="preserve"> Дети проходят по намеченной на полу линии, ставя пятку к носку впереди стоящей ног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39:00Z</dcterms:created>
  <dc:creator>Наталья</dc:creator>
  <dc:description/>
  <cp:keywords/>
  <dc:language>en-US</dc:language>
  <cp:lastModifiedBy>Наталья</cp:lastModifiedBy>
  <dcterms:modified xsi:type="dcterms:W3CDTF">2012-01-05T20:08:00Z</dcterms:modified>
  <cp:revision>8</cp:revision>
  <dc:subject/>
  <dc:title>Комплекс утренней гимнастики для 2 младшей группы</dc:title>
</cp:coreProperties>
</file>